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99415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8" r="-8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3"/>
        <w:ind w:right="-141" w:hanging="0"/>
        <w:jc w:val="center"/>
        <w:rPr>
          <w:sz w:val="26"/>
        </w:rPr>
      </w:pPr>
      <w:r>
        <w:rPr>
          <w:color w:val="FF0000"/>
        </w:rPr>
        <w:t xml:space="preserve">                                                                                                                         </w:t>
      </w:r>
      <w:r>
        <w:rPr>
          <w:color w:val="FF000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ТЕРРИТОРИАЛЬНОГО РАЗВИТИЯ И СТРОИТЕЛЬСТВ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74" w:leader="none"/>
        </w:tabs>
        <w:jc w:val="center"/>
        <w:outlineLvl w:val="0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 xml:space="preserve">ПРИКАЗ                    </w:t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           № _____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нормативных затрат на обеспечение функций комитета территориального развития и строительства администрации города Мурманска, включая подведомственное казенное учрежд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9 Федерального закона от 05.04.2013 года № 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, а также в целях повышения эффективности бюджетных расходов и организации процесса бюджетного планирования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Нормативные затраты на обеспечение функций комитета территориального развития и строительства администрации города Мурманска согласно приложению № 1 к настоящему приказу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Нормативные затраты на обеспечение функций Мурманского муниципального казенного учреждения «Управление капитального строительства» согласно приложению № 2 к настоящему приказу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актному управляющему Светличной Виктории Николаевне разместить настоящий приказ с приложениями в единой информационной системе в сфере закупок в течение семи рабочих дней со дня подписания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3. Настоящий приказ вступает в силу со дня подписания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А.В. Крутеле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85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1" w:hanging="0"/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18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4:14:00Z</dcterms:created>
  <dc:creator>Зайнуидинова С.А.</dc:creator>
  <dc:description/>
  <cp:keywords/>
  <dc:language>en-US</dc:language>
  <cp:lastModifiedBy>Ольга Елистратова</cp:lastModifiedBy>
  <cp:lastPrinted>2023-02-27T09:58:00Z</cp:lastPrinted>
  <dcterms:modified xsi:type="dcterms:W3CDTF">2023-05-22T15:10:00Z</dcterms:modified>
  <cp:revision>3</cp:revision>
  <dc:subject/>
  <dc:title>Департамент финансов</dc:title>
</cp:coreProperties>
</file>